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4/19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Vogošća, održanoj dana 29.01.2026. godine, vijećnik Handžić Jasmin (u ime Kluba vijećnika SDA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b/>
          <w:bCs/>
          <w:sz w:val="22"/>
          <w:szCs w:val="22"/>
        </w:rPr>
        <w:t xml:space="preserve">14/19.  </w:t>
      </w:r>
      <w:r>
        <w:rPr>
          <w:rFonts w:cs="Arial" w:ascii="Arial" w:hAnsi="Arial"/>
          <w:sz w:val="22"/>
          <w:szCs w:val="22"/>
          <w:lang w:val="bs-BA"/>
        </w:rPr>
        <w:t xml:space="preserve">Pokrećem inicijativu </w:t>
      </w:r>
      <w:r>
        <w:rPr>
          <w:rFonts w:cs="Arial" w:ascii="Arial" w:hAnsi="Arial"/>
          <w:sz w:val="22"/>
          <w:szCs w:val="22"/>
          <w:lang w:val="hr-BA" w:eastAsia="hr-BA"/>
        </w:rPr>
        <w:t>za pokretanje postupka akreditacije Srednjoškolskog centra Vogošća za  provođenje programa obrazovanja odraslih.</w:t>
      </w:r>
    </w:p>
    <w:p>
      <w:pPr>
        <w:pStyle w:val="Normal"/>
        <w:ind w:left="85" w:firstLine="624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lang w:val="hr-BA" w:eastAsia="hr-BA"/>
        </w:rPr>
        <w:t>U savremenim uslovima tržišta rada sve je izraženija potreba za dodatnim obrazovanjem, prekvalifikacijom i usavršavanjem odraslih osoba, posebno nezaposlenih, radnika koji žele promijeniti zanimanje, kao i onih koji žele steći nova znanja i vještine u skladu s potrebama privrede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hr-BA" w:eastAsia="hr-BA"/>
        </w:rPr>
        <w:t>Općina Vogošća, kao lokalna zajednica sa razvijenim industrijskim i uslužnim sektorom, ima potrebu za kvalifikovanom radnom snagom, dok istovremeno postoji značajan broj građana koji su u potrazi za zaposlenjem ili mogućnošću profesionalnog napredovanja.</w:t>
      </w:r>
      <w:r>
        <w:rPr>
          <w:rFonts w:cs="Arial" w:ascii="Arial" w:hAnsi="Arial"/>
          <w:sz w:val="22"/>
          <w:szCs w:val="22"/>
          <w:u w:val="single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hr-BA" w:eastAsia="hr-BA"/>
        </w:rPr>
        <w:t>Pokretanje akreditacije za obrazovanje odraslih bilo bi u skladu sa ciljevima Lokalnog akcionog plana zapošljavanja, te bi omogućilo da Srednjoškolski centar Vogošća postane ključni nosilac programa cjeloživotnog učenja na području općine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hr-BA" w:eastAsia="hr-BA"/>
        </w:rPr>
        <w:t>Akreditacijom bi se omogućilo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Arial" w:hAnsi="Arial" w:cs="Arial"/>
          <w:lang w:val="hr-BA" w:eastAsia="hr-BA"/>
        </w:rPr>
      </w:pPr>
      <w:r>
        <w:rPr>
          <w:rFonts w:cs="Arial" w:ascii="Arial" w:hAnsi="Arial"/>
          <w:lang w:val="hr-BA" w:eastAsia="hr-BA"/>
        </w:rPr>
        <w:t>organizovanje programa prekvalifikacije i dokvalifikacije za deficitarna zanimanja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Arial" w:hAnsi="Arial" w:cs="Arial"/>
          <w:lang w:val="hr-BA" w:eastAsia="hr-BA"/>
        </w:rPr>
      </w:pPr>
      <w:r>
        <w:rPr>
          <w:rFonts w:cs="Arial" w:ascii="Arial" w:hAnsi="Arial"/>
          <w:lang w:val="hr-BA" w:eastAsia="hr-BA"/>
        </w:rPr>
        <w:t>stručna osposobljavanja prema potrebama tržišta rada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Arial" w:hAnsi="Arial" w:cs="Arial"/>
          <w:lang w:val="hr-BA" w:eastAsia="hr-BA"/>
        </w:rPr>
      </w:pPr>
      <w:r>
        <w:rPr>
          <w:rFonts w:cs="Arial" w:ascii="Arial" w:hAnsi="Arial"/>
          <w:lang w:val="hr-BA" w:eastAsia="hr-BA"/>
        </w:rPr>
        <w:t>podrška nezaposlenim osobama u sticanju novih kompetencija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Arial" w:hAnsi="Arial" w:cs="Arial"/>
          <w:lang w:val="hr-BA" w:eastAsia="hr-BA"/>
        </w:rPr>
      </w:pPr>
      <w:r>
        <w:rPr>
          <w:rFonts w:cs="Arial" w:ascii="Arial" w:hAnsi="Arial"/>
          <w:lang w:val="hr-BA" w:eastAsia="hr-BA"/>
        </w:rPr>
        <w:t>jačanje konkurentnosti radne snage i smanjenje nezaposlenosti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Arial" w:hAnsi="Arial" w:cs="Arial"/>
          <w:lang w:val="hr-BA" w:eastAsia="hr-BA"/>
        </w:rPr>
      </w:pPr>
      <w:r>
        <w:rPr>
          <w:rFonts w:cs="Arial" w:ascii="Arial" w:hAnsi="Arial"/>
          <w:lang w:val="hr-BA" w:eastAsia="hr-BA"/>
        </w:rPr>
        <w:t>dodatno pozicioniranje škole kao savremenog obrazovnog centra otvorenog za zajednicu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lang w:val="hr-BA" w:eastAsia="hr-BA"/>
        </w:rPr>
      </w:pPr>
      <w:r>
        <w:rPr>
          <w:rFonts w:cs="Arial" w:ascii="Arial" w:hAnsi="Arial"/>
          <w:lang w:val="hr-BA" w:eastAsia="hr-BA"/>
        </w:rPr>
        <w:t>Smatram da bi realizacija ove inicijative imala višestruke koristi za građane Vogošće, privredne subjekte i samu obrazovnu ustanovu, te doprinijela dugoročnom razvoju lokalne zajednice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Vaša inicijativa je proslijeđena JU Srednjoškolski centar Vogošća, te ćemo Vas o zaprimljenom odgovoru blagovremeno obavijestiti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  <w:b w:val="false"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9:01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09:05:00Z</dcterms:modified>
  <cp:revision>4</cp:revision>
  <dc:subject/>
  <dc:title>Bosna i Hercegovina</dc:title>
</cp:coreProperties>
</file>